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10 de diciembre de 1996                                A.S.C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centu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arcel          carce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odestia      carest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oven            jove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aredes        pape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eccion          lec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Conjugación</w:t>
      </w:r>
    </w:p>
    <w:p>
      <w:pPr>
        <w:pStyle w:val="Normal"/>
        <w:rPr/>
      </w:pPr>
      <w:r>
        <w:rPr/>
        <w:t>estar :</w:t>
      </w:r>
    </w:p>
    <w:p>
      <w:pPr>
        <w:pStyle w:val="Normal"/>
        <w:rPr/>
      </w:pPr>
      <w:r>
        <w:rPr/>
        <w:t>gustar :</w:t>
      </w:r>
    </w:p>
    <w:p>
      <w:pPr>
        <w:pStyle w:val="Normal"/>
        <w:rPr/>
      </w:pPr>
      <w:r>
        <w:rPr/>
        <w:t>jugar :</w:t>
      </w:r>
    </w:p>
    <w:p>
      <w:pPr>
        <w:pStyle w:val="Normal"/>
        <w:rPr/>
      </w:pPr>
      <w:r>
        <w:rPr/>
        <w:t>pedir :</w:t>
      </w:r>
    </w:p>
    <w:p>
      <w:pPr>
        <w:pStyle w:val="Normal"/>
        <w:rPr/>
      </w:pPr>
      <w:r>
        <w:rPr/>
        <w:t>come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scribir en letras</w:t>
      </w:r>
    </w:p>
    <w:p>
      <w:pPr>
        <w:pStyle w:val="Normal"/>
        <w:rPr/>
      </w:pPr>
      <w:r>
        <w:rPr/>
        <w:t>1.874. 003 franc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765  pesetas</w:t>
      </w:r>
    </w:p>
    <w:p>
      <w:pPr>
        <w:pStyle w:val="Normal"/>
        <w:rPr/>
      </w:pPr>
      <w:r>
        <w:rPr/>
        <w:t>563 francos</w:t>
      </w:r>
    </w:p>
    <w:p>
      <w:pPr>
        <w:pStyle w:val="Normal"/>
        <w:rPr/>
      </w:pPr>
      <w:r>
        <w:rPr/>
        <w:t>1.001 peset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ran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Traduci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ous ne voulez pas nous le dire, mais nous savons que vous pouvez aller en Espag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ous peignons la maison pour toi et tu n’es pas cont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ls viennent me montrer les photos aujourd’hui après-midi et je ne suis pas chez mo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otre  histoire,  vous me l’avez déjà racontée, madam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Cette place de la vieille ville me plaît beaucoup avec ses arbres et ses édifices anciens.  Moi, je préfère les quartiers plus modernes avec des magasins et des ciném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Cite y sitúe las autonomías españo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Redac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d escribe una carta para presentarse y reservar una habitaciéon en un hote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d va a una agencia inmobiliaria para alquilar o comprar una c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4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0"/>
      <w:numFmt w:val="decimal"/>
      <w:lvlText w:val="6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Comic Sans MS"/>
      <w:color w:val="auto"/>
      <w:kern w:val="2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0:24:00Z</dcterms:created>
  <dc:creator>Inconnu</dc:creator>
  <dc:description/>
  <dc:language>en-US</dc:language>
  <cp:lastModifiedBy>Inconnu</cp:lastModifiedBy>
  <cp:lastPrinted>1996-12-05T11:25:00Z</cp:lastPrinted>
  <dcterms:modified xsi:type="dcterms:W3CDTF">1996-12-05T10:26:00Z</dcterms:modified>
  <cp:revision>2</cp:revision>
  <dc:subject/>
  <dc:title>A 10 de diciembre de 1996                                A</dc:title>
</cp:coreProperties>
</file>